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Инструкция по замене высевающего аппарат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монтировать старый высевающий аппарат вместе с валами с днища сеялки. Для этого необходимо отвернуть гайки </w:t>
      </w:r>
      <w:r>
        <w:rPr>
          <w:rFonts w:cs="Times New Roman" w:ascii="Times New Roman" w:hAnsi="Times New Roman"/>
          <w:b/>
          <w:sz w:val="28"/>
          <w:szCs w:val="28"/>
        </w:rPr>
        <w:t>М8</w:t>
      </w:r>
      <w:r>
        <w:rPr>
          <w:rFonts w:cs="Times New Roman" w:ascii="Times New Roman" w:hAnsi="Times New Roman"/>
          <w:sz w:val="28"/>
          <w:szCs w:val="28"/>
        </w:rPr>
        <w:t xml:space="preserve"> (креплений корпусов высевающего аппарата к днищу), болты </w:t>
      </w:r>
      <w:r>
        <w:rPr>
          <w:rFonts w:cs="Times New Roman" w:ascii="Times New Roman" w:hAnsi="Times New Roman"/>
          <w:b/>
          <w:sz w:val="28"/>
          <w:szCs w:val="28"/>
        </w:rPr>
        <w:t>М10</w:t>
      </w:r>
      <w:r>
        <w:rPr>
          <w:rFonts w:cs="Times New Roman" w:ascii="Times New Roman" w:hAnsi="Times New Roman"/>
          <w:sz w:val="28"/>
          <w:szCs w:val="28"/>
        </w:rPr>
        <w:t xml:space="preserve"> (фиксации рычагов). Аккуратно сместить высевающий аппарат от центра к краю сеялки, для вывода вала из приводной звездочки (муфты).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ить крепления корпусов высевающих с днища, проверить состояние днища на повреждения, очистить от ржавчины и грязи, при необходимости отрихтовать.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емонтированный высевающий аппарат был собран на круглый вал, необходимо поменять звездочку СЗГ-00204 и муфту СЗГ-00203 на звездочку СЗГ-00204.01 и муфту СЗГ-00203.01 соответственно.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вить вал нового высевающего аппарата в звездочку (муфту), наживить новыми болтами и гайками корпуса высевающих аппаратов к днищу. Прокручивая вал высевающего аппарата начать затягивать корпуса высевающих аппаратов от середины сеялки к краю. </w:t>
      </w: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Вал должен вращаться свободно без заклиниваний и рывков.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того как закреплены все корпуса на днище, зафиксировать рычаг на секторе в крайнем правом положении (в данном положении все основные катушки должны быть выведены из рабочей зоны, а катушка предназначенная для высева мелкосеменных культур, должна быть прижата к розетке)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сли мелкосеменная катушка не прижата – ослабить винт на стопорном кольце, сдвинуть катушку с муфтой стопором по валу для того чтобы мелкосеменная катушка поджалась к розетке, зафиксировать стопорным винтом.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фиксировать рычаг клапанов на секторе. В закрытом положении клапаны должны поджиматься к муфте и не иметь боковых зазоров с корпусом высевающего аппарата. В случае наличия зазоров или незакрывания клапана (возможны механические повреждения при транспортировке или монтаже) устранить их и отрегулировать.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нуть вал установленного высевающего аппарата. Он должен свободно вращаться без заклиниваний.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к посеву мелкосеменных культур очистить бункер и катушки от семян и удобрений, провернуть вал несколько оборотов продувая и очищая его от остатков семян на катушках. Не прикладывая большого усилия перевести рычаг в крайнее правое положение, пока мелкосеменные катушки не сместятся к розетке. Если катушки неодновременно прикоснулись розетки – произвести регулировку согласно п. 5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0" cy="571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Высевающий аппарат включает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ус высевающего аппарат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катушка единого исполнения для зернобобовых и мелкосеменных  культур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фта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ба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порное кольцо с винтом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ной квадратный (15х15) вал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онка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тка из полимерного материала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ка розетки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пан на валу с рычагом, пружиной, болтом в сбор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3:11:00Z</dcterms:created>
  <dc:creator>Ильнур</dc:creator>
  <dc:description/>
  <dc:language>en-US</dc:language>
  <cp:lastModifiedBy>Pashkin</cp:lastModifiedBy>
  <cp:lastPrinted>2011-08-17T09:22:00Z</cp:lastPrinted>
  <dcterms:modified xsi:type="dcterms:W3CDTF">2014-03-02T13:11:00Z</dcterms:modified>
  <cp:revision>2</cp:revision>
  <dc:subject/>
  <dc:title/>
</cp:coreProperties>
</file>